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ekton Pro BoldExt" w:ascii="Tekton Pro BoldExt" w:hAnsi="Tekton Pro BoldExt"/>
        </w:rPr>
        <w:t xml:space="preserve">Anticipation Guide for </w:t>
      </w:r>
      <w:r>
        <w:rPr>
          <w:rFonts w:cs="Tekton Pro BoldExt" w:ascii="Tekton Pro BoldExt" w:hAnsi="Tekton Pro BoldExt"/>
          <w:i/>
        </w:rPr>
        <w:t>Nickel and Dimed</w:t>
      </w:r>
      <w:r>
        <w:rPr>
          <w:rFonts w:cs="Tekton Pro BoldExt" w:ascii="Tekton Pro BoldExt" w:hAnsi="Tekton Pro BoldExt"/>
        </w:rPr>
        <w:t xml:space="preserve"> by Barbara Ehrenreich</w:t>
      </w:r>
    </w:p>
    <w:p>
      <w:pPr>
        <w:pStyle w:val="Normal"/>
        <w:jc w:val="center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jc w:val="center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Place a √ in front of the following statements if you agree, a 0 if you disagree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Poor people don’t work hard enough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/>
      </w:pPr>
      <w:r>
        <w:rPr>
          <w:rFonts w:cs="Tekton Pro BoldExt" w:ascii="Tekton Pro BoldExt" w:hAnsi="Tekton Pro BoldExt"/>
        </w:rPr>
        <w:t>__________</w:t>
        <w:tab/>
        <w:t>Everyone can be comfortable in the United States if he works hard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Seven dollars an hour is adequate to lead a middle class life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Poverty is not an issue in the United States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Welfare reform is needed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Raising the minimum wage is a quick and easy solution to poverty.</w:t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__________</w:t>
        <w:tab/>
        <w:t>Women are more affected by poverty than men.</w:t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ind w:left="1440" w:hanging="144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.</w:t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Bold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57:00Z</dcterms:created>
  <dc:creator>hom</dc:creator>
  <dc:description/>
  <cp:keywords/>
  <dc:language>en-US</dc:language>
  <cp:lastModifiedBy>hom</cp:lastModifiedBy>
  <dcterms:modified xsi:type="dcterms:W3CDTF">2008-07-25T15:09:00Z</dcterms:modified>
  <cp:revision>2</cp:revision>
  <dc:subject/>
  <dc:title>Anticipation Guide for Nickel and Dimed by Barbara Ehrenreich</dc:title>
</cp:coreProperties>
</file>